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3:</w:t>
      </w:r>
      <w:r>
        <w:rPr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estaw komputerowy stacjonarny (12 sztuk), klawiatura (15 szt.), mysz (25 szt.), słuchawki (15 szt.) pendrive (10 szt.) dla Wydziału Matematyczno – Przyrodniczego, Instytut Matematyki i Informatyki</w:t>
      </w:r>
    </w:p>
    <w:p>
      <w:pPr>
        <w:pStyle w:val="Heading1"/>
        <w:numPr>
          <w:ilvl w:val="0"/>
          <w:numId w:val="3"/>
        </w:numPr>
        <w:suppressAutoHyphens w:val="tru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estaw komputerowy (12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/>
      </w:pPr>
      <w:r>
        <w:rPr>
          <w:rFonts w:eastAsia="Tahoma"/>
        </w:rPr>
        <w:t xml:space="preserve"> </w:t>
      </w:r>
      <w:r>
        <w:rPr/>
        <w:t>(nazwa/model: ……………………………………………………….)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70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Komputer będzie wykorzystany w laboratorium komputerowym Instytutu Matematyki i Informatyki na potrzeby edukacji oraz prowadzenia badań naukowych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godny z architekturą x86, 64-bitowy osiągający minimum 501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 xml:space="preserve">) - załącznik 1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integrowana, z obsługą DirectX 11 i OpenGL 3.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integrowana karta dźwiękow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. 1 wolny slot PC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tandard ATX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prawność zasilacza nie mniej niż 8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 24 miesięcy od daty dostawy w miejscu instalacji komputer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lawiatura (15 szt.)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wiatura komput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klawiatur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,5 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357" w:hanging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Mysz optyczna (25 szt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,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Słuchawki nauszne z mikrofonem (15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x 3,5 mm audio j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głoś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krof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przewo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 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357" w:hanging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USB (10 szt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5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365F91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2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8T08:32:00Z</dcterms:modified>
  <cp:revision>2</cp:revision>
  <dc:subject/>
  <dc:title>Załącznik nr 5 do SIWZ </dc:title>
</cp:coreProperties>
</file>